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pečovatelských lůžek v rámci Transformace Domova Háj II. – Ledeč nad Sázavou a Světlá nad Sázavou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567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744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56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1-02-09T14:13:00Z</dcterms:modified>
  <cp:revision>4</cp:revision>
  <dc:subject/>
  <dc:title>ZD pro OR</dc:title>
</cp:coreProperties>
</file>